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4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36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4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40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202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8 grupper á 31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6,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67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35,9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14,4/ 44,9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6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21:00Z</dcterms:modified>
  <cp:revision>3</cp:revision>
  <dc:subject/>
  <dc:title/>
</cp:coreProperties>
</file>